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  <w:t>Curriculum vitae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35890</wp:posOffset>
            </wp:positionV>
            <wp:extent cx="1143000" cy="1009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7" t="-13" r="6561" b="2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59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b/>
          <w:bCs/>
          <w:sz w:val="56"/>
          <w:szCs w:val="56"/>
          <w:lang w:val="en-US"/>
        </w:rPr>
        <w:t xml:space="preserve">Michele Feistel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u w:val="single"/>
          <w:lang w:val="en-US"/>
        </w:rPr>
        <w:t xml:space="preserve">Dados pessoais: </w:t>
      </w:r>
    </w:p>
    <w:p>
      <w:pPr>
        <w:pStyle w:val="Normal"/>
        <w:tabs>
          <w:tab w:val="clear" w:pos="708"/>
          <w:tab w:val="left" w:pos="8520" w:leader="none"/>
          <w:tab w:val="left" w:pos="8804" w:leader="none"/>
        </w:tabs>
        <w:autoSpaceDE w:val="false"/>
        <w:spacing w:lineRule="auto" w:line="276" w:before="0" w:after="200"/>
        <w:ind w:right="-64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ta de nascimento: 21/09/1983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Estado civil: Casada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Filhos: Sim (1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Endereço: Rua Paulino Darnes Beal, Nº. 47 - B. Morada do Sol, Ijuí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Contatos: 55 991710293 - michele_feistel@hotmail.com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  <w:t>Formação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écnico em Informática de nível médio (Escola Técnica 25 de Julho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lang w:val="en-US"/>
        </w:rPr>
        <w:t>Curso Superior: Tecnologia em Marketing (Unijuí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ursos na área da informática, escrita do português, secretaria com informática (Senac e Unijuí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u w:val="single"/>
          <w:lang w:val="en-US"/>
        </w:rPr>
        <w:t>Experiência profissional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ssistente Administrativo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Secretária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  <w:t>Complementares: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oções de informática, atendimento ao telefone, atendimento ao público em geral.</w:t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24:00Z</dcterms:created>
  <dc:creator>computador1</dc:creator>
  <dc:description/>
  <cp:keywords/>
  <dc:language>en-US</dc:language>
  <cp:lastModifiedBy>computador1</cp:lastModifiedBy>
  <dcterms:modified xsi:type="dcterms:W3CDTF">2020-12-24T00:26:00Z</dcterms:modified>
  <cp:revision>3</cp:revision>
  <dc:subject/>
  <dc:title>Curriculum vitae</dc:title>
</cp:coreProperties>
</file>